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763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649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608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275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617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909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897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533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835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976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923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473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689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705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105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20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291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