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887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088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21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056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229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88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902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07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049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674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63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998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192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78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36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