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288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058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001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833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282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10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082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13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163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637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877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053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84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