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27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3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0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2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05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87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87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0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222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80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8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49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24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50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5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0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