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812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404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708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688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7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383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231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084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710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114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369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688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674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077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080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