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87777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24415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21578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41294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25003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59911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96233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68464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12176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7192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83317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13248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64769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