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382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19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750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47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98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081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13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37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715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35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873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365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24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502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619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738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770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