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310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734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746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40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315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505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253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630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246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274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373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189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234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064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256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