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51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22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82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27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289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19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1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0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79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796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06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57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5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