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5559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2135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463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5462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7434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0412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7433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5408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3572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0418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924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554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9145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9766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008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8738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1006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