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9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23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17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6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69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04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03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75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81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53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988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878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79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496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91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