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600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945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042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252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796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055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882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803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733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898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378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679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