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52122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88405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67509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47809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43773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83002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50822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7311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47892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05817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6500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9994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84796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7684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6043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586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42350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