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111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35584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4512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64659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72791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45765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5765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9200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87548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8040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83816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9521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2091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5583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1718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