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80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38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427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76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5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24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84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15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96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5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26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4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409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