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573641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004558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754989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763240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448655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461894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018919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515150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531331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922316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18284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20313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323663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237537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054183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649287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048955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