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43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87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8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79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29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5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1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02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039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33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284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85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69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62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93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