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341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177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259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1319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982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426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974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614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84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797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585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5429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