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535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5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292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00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51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817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700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45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65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6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3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95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08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466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0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873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88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