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400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469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815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163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55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73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888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365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227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61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165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22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860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491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90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