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92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492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197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916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536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462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466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517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652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334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765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833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518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