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13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733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42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91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56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28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758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797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021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28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09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30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742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695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53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951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