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861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045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916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347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774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173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33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4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453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980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32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679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698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146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25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