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200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862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685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063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274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821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206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785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944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080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060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333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685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