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48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125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98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401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30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358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06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374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66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801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25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26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784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60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30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914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340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