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305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746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97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3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271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043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704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989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957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924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279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693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13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453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88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