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864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02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11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8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6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87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30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1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65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4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1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342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26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