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028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847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237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814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404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456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145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226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231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469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333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34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968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295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426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939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1798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