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462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149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207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058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480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158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587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444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196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361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884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597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452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12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119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