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252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157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006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933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215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54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502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838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9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722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104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180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022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