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884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3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110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564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938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267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972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13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558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735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503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915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75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894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03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053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899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