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3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47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81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73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53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489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962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0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45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35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83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19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90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66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7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