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821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52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763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400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808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662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437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022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67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126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578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911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792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