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84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38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4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51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9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1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4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33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10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5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1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70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953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62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416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44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