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027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195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094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889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71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434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356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945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146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334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931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106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754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038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527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