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136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425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136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091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01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111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178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515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582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698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387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867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422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