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977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4817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905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3422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1387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451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2062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106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9864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4001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30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152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594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824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5678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6431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3199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