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966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45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442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712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319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473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284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410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891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893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316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388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059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414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071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