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30017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36016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36907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45543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0608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16474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11396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98480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98979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00332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82596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0934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21506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