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862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037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041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944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599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626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797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518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753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516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543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313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022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881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658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441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727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