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434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381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220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903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658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520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758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722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621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558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622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911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379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765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175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