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7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72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79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87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60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42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9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70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154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9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1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