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57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616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75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50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8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15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8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369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070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07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86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2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594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61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849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94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27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