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27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01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64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656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568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25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182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122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73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050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85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55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34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05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2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