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984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084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900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818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070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738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399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975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001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75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452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932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769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