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409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354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589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359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48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700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59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702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058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023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142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658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81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168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395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513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429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