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28921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52011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3542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06047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54189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0714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86740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7366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78400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63037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37919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76816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43805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91646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85072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