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5899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6243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6803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1921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1147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9134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3120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2450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324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0398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079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330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6475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