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903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49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894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661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499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25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103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305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952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749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01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689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048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248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4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446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237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