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60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101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085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205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08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385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059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260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552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374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975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731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70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02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81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